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станица Константиновская, улица Ленина, дом №34,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электронной площадке АО «Сбербанк-АСТ» 16.04.2021 г. 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>в 10-00 часов, 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ятигорск                                                                          «14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станица Константиновская, улица Ленина, дом № 34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617</cp:lastModifiedBy>
  <cp:lastPrinted>2021-04-14T09:19:00Z</cp:lastPrinted>
  <dcterms:modified xsi:type="dcterms:W3CDTF">2021-04-14T07:45:00Z</dcterms:modified>
  <cp:revision>17</cp:revision>
  <dc:subject/>
  <dc:title>ПРОТОКОЛ № 1</dc:title>
</cp:coreProperties>
</file>